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spacing w:lineRule="auto" w:line="240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7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 Указаниям о порядке применения бюджетной классификации Российской Федерации</w:t>
            </w:r>
          </w:p>
        </w:tc>
      </w:tr>
    </w:tbl>
    <w:p>
      <w:pPr>
        <w:pStyle w:val="Heading7"/>
        <w:ind w:left="-284" w:right="-285" w:hanging="0"/>
        <w:rPr>
          <w:b w:val="false"/>
          <w:b w:val="false"/>
          <w:caps/>
          <w:color w:val="000000"/>
          <w:sz w:val="28"/>
        </w:rPr>
      </w:pPr>
      <w:r>
        <w:rPr>
          <w:b w:val="false"/>
          <w:caps/>
          <w:color w:val="000000"/>
          <w:sz w:val="28"/>
        </w:rPr>
      </w:r>
    </w:p>
    <w:p>
      <w:pPr>
        <w:pStyle w:val="Heading7"/>
        <w:tabs>
          <w:tab w:val="clear" w:pos="720"/>
          <w:tab w:val="left" w:pos="1276" w:leader="none"/>
        </w:tabs>
        <w:ind w:left="-284" w:right="-285" w:hanging="0"/>
        <w:rPr/>
      </w:pPr>
      <w:r>
        <w:rPr>
          <w:color w:val="000000"/>
          <w:sz w:val="28"/>
        </w:rPr>
        <w:t xml:space="preserve">ПЕРЕЧЕНЬ ГЛАВНЫХ </w:t>
      </w:r>
      <w:r>
        <w:rPr>
          <w:color w:val="000000"/>
        </w:rPr>
        <w:t>АДМИНИСТРАТОРОВ ИСТОЧНИКОВ ФИНАНСИРОВАНИЯ ДЕФИЦИТА ФЕДЕРАЛЬНОГО БЮДЖЕТА</w:t>
      </w:r>
    </w:p>
    <w:p>
      <w:pPr>
        <w:pStyle w:val="3"/>
        <w:spacing w:lineRule="auto" w:line="24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141"/>
        <w:gridCol w:w="5812"/>
      </w:tblGrid>
      <w:tr>
        <w:trPr>
          <w:tblHeader w:val="true"/>
          <w:trHeight w:val="7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left"/>
              <w:rPr/>
            </w:pPr>
            <w:r>
              <w:rPr/>
              <w:t>Код глав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108" w:hanging="0"/>
              <w:jc w:val="left"/>
              <w:rPr>
                <w:sz w:val="24"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2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Министерство промышленности и торговли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2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инистерство энергетики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4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4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ое агентство по недропользованию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5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инистерство природных ресурсов и экологии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5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ое агентство водных ресурс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5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ое агентство лесного хозяйства</w:t>
            </w:r>
          </w:p>
        </w:tc>
      </w:tr>
      <w:tr>
        <w:trPr>
          <w:trHeight w:val="48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5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TextBody"/>
              <w:spacing w:before="60" w:after="60"/>
              <w:ind w:left="315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ерство культуры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5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TextBody"/>
              <w:spacing w:before="60" w:after="60"/>
              <w:ind w:left="315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ерство здравоохранения и социального развития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6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7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ерство связи  и массовых коммуникаций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7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76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3" w:hanging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ое агентство по рыболов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7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ая служба по надзору в сфере образования и науки</w:t>
            </w:r>
          </w:p>
        </w:tc>
      </w:tr>
      <w:tr>
        <w:trPr>
          <w:trHeight w:val="377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8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8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Министерство сельского хозяйства Российской Федерации</w:t>
            </w:r>
          </w:p>
        </w:tc>
      </w:tr>
      <w:tr>
        <w:trPr>
          <w:trHeight w:val="49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8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8"/>
              <w:spacing w:lineRule="auto" w:line="240" w:before="60" w:after="60"/>
              <w:ind w:left="3153" w:hanging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Федеральное агентство связи </w:t>
            </w:r>
          </w:p>
        </w:tc>
      </w:tr>
      <w:tr>
        <w:trPr>
          <w:trHeight w:val="699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8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ConsNonformat"/>
              <w:spacing w:before="60" w:after="60"/>
              <w:ind w:left="315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едеральная служба по надзору за соблюдением законодательства в области охраны культурного наследия </w:t>
            </w:r>
          </w:p>
        </w:tc>
      </w:tr>
      <w:tr>
        <w:trPr>
          <w:trHeight w:val="222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/>
                <w:sz w:val="4"/>
                <w:szCs w:val="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8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фельдъегерская служба Российской Федерации</w:t>
            </w:r>
          </w:p>
        </w:tc>
      </w:tr>
      <w:tr>
        <w:trPr>
          <w:trHeight w:val="483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ое агентство по делам молодежи</w:t>
            </w:r>
          </w:p>
        </w:tc>
      </w:tr>
      <w:tr>
        <w:trPr>
          <w:trHeight w:val="657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ерство финансов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1 00 00 01 0000 7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Heading1"/>
              <w:spacing w:before="60" w:after="60"/>
              <w:ind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Размещение государственных ценных бумаг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2 00 00 01 0000 7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кредитов от кредитных организаций федеральным бюджетом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3 00 00 01 0000 7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Получение кредитов от других бюджетов бюджетной системы Российской Федерации федеральным бюджетом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before="60" w:after="60"/>
              <w:ind w:hanging="0"/>
              <w:rPr/>
            </w:pPr>
            <w:r>
              <w:rPr/>
              <w:t>01 04 00 00 01 0000 7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2 02 01 0000 5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велич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trHeight w:val="88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2 01 01 0000 410</w:t>
            </w:r>
          </w:p>
          <w:p>
            <w:pPr>
              <w:pStyle w:val="TextBody"/>
              <w:spacing w:before="60" w:after="60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от реализации государственных запасов драгоценных металлов и драгоценных камней на внутреннем рынк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2 02 01 0000 4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от реализации государственных запасов драгоценных металлов и драгоценных камней на внешнем рынк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2 00 01 0000 3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на приобретение государственных запасов драгоценных металлов и драгоценных камней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5 01 01 0000 6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бюджетных кредитов, предоставленных юридическим лицам из федерального бюджета в валюте Российской Федерации</w:t>
            </w:r>
          </w:p>
        </w:tc>
      </w:tr>
      <w:tr>
        <w:trPr>
          <w:trHeight w:val="102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5 02 01 0000 6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бюджетных кредитов, предоставленных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1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иных финансовых активов в федеральной собственности за счет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 xml:space="preserve">092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2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3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средств Резервного фонда, размещенных в иные финансовые активы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0 01 0000 7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ие прочих источников внутреннего финансирования дефицита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7 00 01 0000 6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бюджетных кредитов, предоставленных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8 00 01 0000 6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9 00 01 0000 7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68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1 00 00 01 0000 7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щение  государственных ценных бумаг Российской Федерации,  номинальная  стоимость  которых указана в иностранной валют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2 00 00 01 0000 7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Российской Федерацией кредитов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 в иностранной валют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2 03 00 00 01 0000 7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Российской Федерацией кредитов кредитных организаций в иностранной валют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4 02 00 01 0000 6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государственных финансовых и государственных экспортных кредитов, предоставленных иностранным государствам и (или) иностранным юридическим лицам, в федеральный бюджет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4 03 00 01 0000 7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ие прочих источников внешнего финансирования дефицита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4 04 00 01 0000 5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128" w:hRule="atLeast"/>
          <w:cantSplit w:val="true"/>
        </w:trPr>
        <w:tc>
          <w:tcPr>
            <w:tcW w:w="993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napToGrid w:val="false"/>
              <w:spacing w:before="6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1 00 00 01 0000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Heading1"/>
              <w:spacing w:before="60" w:after="60"/>
              <w:ind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Погашение  государственных ценных бумаг Российской Федерации,   номинальная стоимость которых указа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2 00 00 01 0000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федеральным бюджетом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3 00 00 01 0000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Погашение федеральным бюджетом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8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before="60" w:after="60"/>
              <w:ind w:hanging="0"/>
              <w:rPr/>
            </w:pPr>
            <w:r>
              <w:rPr/>
              <w:t>01 04 00 00 01 0000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>
          <w:trHeight w:val="92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5 02 02 01 0000 6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меньш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trHeight w:val="62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4 00 01 0000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5 01 01 0000 5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бюджетных кредитов юридическим лицам из федерального бюджет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5 02 01 0000 5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1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иных финансовых активов в федеральной собственности за счет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 xml:space="preserve">092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2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3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остатков средств Резервного фонда, размещенных в иные финансовые активы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6 00 01 0001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енсационные выплаты по сбережениям граждан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6 00 01 0002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обязательств за счет прочих источников внутреннего финансирования дефицита федерального бюджета, кроме компенсационных выплат по сбережениям граждан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>
                <w:sz w:val="40"/>
              </w:rPr>
            </w:pPr>
            <w:r>
              <w:rPr/>
              <w:t>01 06 07 00 01 0000 5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бюджетных кредитов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8 00 01 0000 5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прочих бюджетных кредитов федеральным бюджетом внутри страны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9 00 01 0000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1 00 00 01 0000 8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государственных  ценных  бумаг Российской Федерации,  номинальная  стоимость  которых указана в иностранной валют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2 00 00 01 0000 8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Российской Федерацией кредитов иностранных государств, включая целевые иностранные кредиты (заимствования), с учетом средств, перечисленных из федерального бюджета российским поставщикам  товаров и (или) услуг на экспорт в счет погашения государственного внешнего долга Российской Федерации, международных финансовых организаций, иных субъектов международного права и иностранных юридических лиц, полученных в иностранной валют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3 00 00 01 0000 8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Российской Федерацией кредитов кредитных организаций в иностранной валюте</w:t>
            </w:r>
          </w:p>
        </w:tc>
      </w:tr>
      <w:tr>
        <w:trPr>
          <w:trHeight w:val="58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2 04 01 00 01 0000 8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ие государственных гарантий Российской Федерации в иностранной валюте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1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4 02 00 01 0000 540</w:t>
            </w:r>
          </w:p>
          <w:p>
            <w:pPr>
              <w:pStyle w:val="Normal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государственных финансовых и государственных экспортных кредитов иностранным государствам и (или) иностранным юридическим лицам из федерального бюджета</w:t>
            </w:r>
          </w:p>
        </w:tc>
      </w:tr>
      <w:tr>
        <w:trPr>
          <w:trHeight w:val="135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4 03 00 01 0000 8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обязательств за счет прочих источников внешнего финансирования дефицита федерального бюджета</w:t>
            </w:r>
          </w:p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4 04 00 01 0000 6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9"/>
              <w:spacing w:lineRule="auto" w:line="240" w:before="60" w:after="60"/>
              <w:ind w:left="3152" w:hanging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ая служба страхового надзора</w:t>
            </w:r>
          </w:p>
        </w:tc>
      </w:tr>
      <w:tr>
        <w:trPr>
          <w:trHeight w:val="76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ое агентство по делам Содружества Независимых  Государств, соотечественников, проживающих за рубежом, и по международному гуманитарному сотрудничеству</w:t>
            </w:r>
          </w:p>
        </w:tc>
      </w:tr>
      <w:tr>
        <w:trPr>
          <w:trHeight w:val="77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Heading4"/>
              <w:snapToGrid w:val="false"/>
              <w:spacing w:lineRule="auto" w:line="240" w:before="60" w:after="60"/>
              <w:ind w:hanging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  <w:p>
            <w:pPr>
              <w:pStyle w:val="Heading4"/>
              <w:spacing w:lineRule="auto" w:line="240" w:before="60" w:after="60"/>
              <w:ind w:hanging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ое казначейство</w:t>
            </w:r>
          </w:p>
        </w:tc>
      </w:tr>
      <w:tr>
        <w:trPr>
          <w:trHeight w:val="58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1 01 0001 5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денежных средств Резервного фонда</w:t>
            </w:r>
          </w:p>
        </w:tc>
      </w:tr>
      <w:tr>
        <w:trPr>
          <w:trHeight w:val="65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1 01 0002 5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денежных средств Фонда национального благосостояния</w:t>
            </w:r>
          </w:p>
        </w:tc>
      </w:tr>
      <w:tr>
        <w:trPr>
          <w:trHeight w:val="68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1 01 0003 5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денежных средств на специальном счете по учету средств нефтегазовых доходов</w:t>
            </w:r>
          </w:p>
        </w:tc>
      </w:tr>
      <w:tr>
        <w:trPr>
          <w:trHeight w:val="68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2 01 0001 5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средств Резервного фонда, размещенных в ценные бумаги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2 01 0002 5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средств Фонда национального благосостояния, размещенных в ценные бумаг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1 01 0001 6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>
                <w:sz w:val="27"/>
                <w:szCs w:val="27"/>
              </w:rPr>
              <w:t>Уменьшение остатков денежных средств Резервного фонд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1 01 0002 6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остатков денежных средств Фонда национального благосостояния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1 01 0003 6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остатков денежных средств на специальном счете по учету средств нефтегазовых доходов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2 01 0001 6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остатков средств Резервного фонда, размещенных в ценные бумаг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2 01 0002 6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остатков средств Фонда национального благосостояния, размещенных в ценные бумаг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6 03 00 01 0001 171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совая разница по средствам Резервного фонд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6 03 00 01 0002 171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совая разница по средствам Фонда национального благосостояния</w:t>
            </w:r>
          </w:p>
        </w:tc>
      </w:tr>
      <w:tr>
        <w:trPr>
          <w:trHeight w:val="76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3 171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совая разница по средствам на специальном счете по учету средств нефтегазовых доходов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>
                <w:szCs w:val="28"/>
              </w:rPr>
              <w:t>01 06 06 00 01 0000 50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иных финансовых активов в федеральной собственност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иных финансовых активов в федеральной собственности за счет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100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3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средств Резервного фонда, размещенных в иные финансовые активы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4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иных финансовых активов, находящихся в федеральной собственности за счет средств во временном распоряжен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5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иных финансовых активов, находящихся в федеральной собственности за счет остатков средств, полученных от приносящей доход деятельности</w:t>
            </w:r>
          </w:p>
        </w:tc>
      </w:tr>
      <w:tr>
        <w:trPr>
          <w:trHeight w:val="86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/>
              <w:t>01 06 06 06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иных финансовых активов, находящихся в федеральной собственности за счет средств автономных и бюджетных учреждений</w:t>
            </w:r>
          </w:p>
        </w:tc>
      </w:tr>
      <w:tr>
        <w:trPr>
          <w:trHeight w:val="86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/>
              <w:t>01 06 06 07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иных финансовых активов, находящихся в федеральной собственности за счет средств государственных компаний</w:t>
            </w:r>
          </w:p>
        </w:tc>
      </w:tr>
      <w:tr>
        <w:trPr>
          <w:trHeight w:val="86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/>
              <w:t>01 06 06 08 01 0000 5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>
                <w:sz w:val="27"/>
                <w:szCs w:val="27"/>
              </w:rPr>
              <w:t>Увеличение иных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86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/>
              <w:t>01 06 06 09 01 0000 5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иных финансовых активов в федеральной собственности за счет средств Фонда национального благосостояния, размещенных в депозиты в валюте Российской Федерации и в иностранной валюте в кредитных организациях</w:t>
            </w:r>
            <w:r>
              <w:rPr>
                <w:szCs w:val="28"/>
              </w:rPr>
              <w:t xml:space="preserve"> и государственной корпорации "Банк развития и внешнеэкономической деятельности (Внешэкономбанк)"</w:t>
            </w:r>
          </w:p>
        </w:tc>
      </w:tr>
      <w:tr>
        <w:trPr>
          <w:trHeight w:val="6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/>
            </w:pPr>
            <w:r>
              <w:rPr>
                <w:szCs w:val="28"/>
              </w:rPr>
              <w:t>01 06 06 00 01 0000 60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иных финансовых активов в федеральной собственност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иных финансовых активов в федеральной собственности за счет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100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>
          <w:trHeight w:val="71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3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остатков средств Резервного фонда, размещенных в иные финансовые активы</w:t>
            </w:r>
          </w:p>
        </w:tc>
      </w:tr>
      <w:tr>
        <w:trPr>
          <w:trHeight w:val="71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8 01 0000 6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иных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71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9 01 0000 6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иных финансовых активов в федеральной собственности за счет средств Фонда национального благосостояния, размещенных в депозиты в валюте Российской Федерации и в иностранной валюте в кредитных организациях</w:t>
            </w:r>
            <w:r>
              <w:rPr>
                <w:szCs w:val="28"/>
              </w:rPr>
              <w:t xml:space="preserve"> и государственной корпорации "Банк развития и внешнеэкономической деятельности (Внешэкономбанк)"</w:t>
            </w:r>
          </w:p>
        </w:tc>
      </w:tr>
      <w:tr>
        <w:trPr>
          <w:trHeight w:val="68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6 00 01 0001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>
                <w:sz w:val="27"/>
              </w:rPr>
            </w:pPr>
            <w:r>
              <w:rPr>
                <w:sz w:val="27"/>
              </w:rPr>
              <w:t>Компенсационные выплаты по сбережениям гражд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</w:rPr>
            </w:pPr>
            <w:r>
              <w:rPr>
                <w:sz w:val="27"/>
              </w:rPr>
              <w:t>Министерство транспорт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6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</w:rPr>
            </w:pPr>
            <w:r>
              <w:rPr>
                <w:sz w:val="27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ое агентство воздушного транспор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</w:rPr>
            </w:pPr>
            <w:r>
              <w:rPr>
                <w:sz w:val="27"/>
              </w:rPr>
              <w:t>Федеральное дорожное агентств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0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ind w:left="3153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ое агентство железнодорожного транспор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1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ое агентство морского и речного транспор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3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ое агентство по печати и массовым коммуникация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3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</w:rPr>
            </w:pPr>
            <w:r>
              <w:rPr>
                <w:sz w:val="27"/>
              </w:rPr>
              <w:t>Министерство экономического развития Российской Федерации</w:t>
            </w:r>
          </w:p>
        </w:tc>
      </w:tr>
      <w:tr>
        <w:trPr>
          <w:trHeight w:val="695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4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</w:rPr>
            </w:pPr>
            <w:r>
              <w:rPr>
                <w:sz w:val="27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5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ая служба по труду и занят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5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ая служба финансово-бюджетного надзор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5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ая таможенная служб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5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ое архивное агентств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5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6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ая служба по регулированию алкогольного рын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6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ая антимонопольная служб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6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Федеральное агентство по управлению государственным имуществом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67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7"/>
              </w:rPr>
            </w:pPr>
            <w:r>
              <w:rPr>
                <w:sz w:val="27"/>
              </w:rPr>
              <w:t>01 06 01 00 01 0000 63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7"/>
              </w:rPr>
            </w:pPr>
            <w:r>
              <w:rPr>
                <w:sz w:val="27"/>
              </w:rPr>
              <w:t>Средства от продажи акций и иных форм участия в капитале, находящихся в федеральной собственности</w:t>
            </w:r>
          </w:p>
        </w:tc>
      </w:tr>
      <w:tr>
        <w:trPr>
          <w:trHeight w:val="1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6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ind w:left="3153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ая служба по интеллектуальной собственности, патентам и товарным знак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6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ая служба по гидрометеорологии и мониторингу окружающей среды</w:t>
            </w:r>
          </w:p>
        </w:tc>
      </w:tr>
      <w:tr>
        <w:trPr>
          <w:trHeight w:val="69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7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ind w:left="3152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ое агентство по государственным резервам</w:t>
            </w:r>
          </w:p>
        </w:tc>
      </w:tr>
      <w:tr>
        <w:trPr>
          <w:trHeight w:val="623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ind w:left="3152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ое агентство по техническому регулированию и метрологии</w:t>
            </w:r>
          </w:p>
        </w:tc>
      </w:tr>
      <w:tr>
        <w:trPr>
          <w:trHeight w:val="41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ind w:left="3153" w:hanging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ое агентство по туризм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7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/>
              <w:ind w:left="315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487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ind w:left="3152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ая налоговая служба</w:t>
            </w:r>
          </w:p>
        </w:tc>
      </w:tr>
      <w:tr>
        <w:trPr>
          <w:trHeight w:val="260" w:hRule="atLeast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ind w:left="3153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лужба внешней разведки Российской Федерации</w:t>
            </w:r>
          </w:p>
        </w:tc>
      </w:tr>
      <w:tr>
        <w:trPr>
          <w:trHeight w:val="368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8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ая служба по оборонному заказу</w:t>
            </w:r>
          </w:p>
        </w:tc>
      </w:tr>
      <w:tr>
        <w:trPr>
          <w:trHeight w:val="1043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86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ind w:left="3153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8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Министерство обороны Российской Федерации</w:t>
            </w:r>
          </w:p>
        </w:tc>
      </w:tr>
      <w:tr>
        <w:trPr>
          <w:trHeight w:val="125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7"/>
              </w:rPr>
            </w:pPr>
            <w:r>
              <w:rPr>
                <w:sz w:val="27"/>
              </w:rPr>
              <w:t>18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27"/>
              </w:rPr>
            </w:pPr>
            <w:r>
              <w:rPr>
                <w:sz w:val="27"/>
              </w:rPr>
              <w:t>01 06 01 00 01 0000 63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7"/>
              </w:rPr>
            </w:pPr>
            <w:r>
              <w:rPr>
                <w:sz w:val="27"/>
              </w:rPr>
              <w:t>Средства от продажи акций и иных форм участия в капитале, находящихся в федеральной собств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8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ая служба безопасности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9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Российская академия сельскохозяйственных наук</w:t>
            </w:r>
          </w:p>
        </w:tc>
      </w:tr>
      <w:tr>
        <w:trPr>
          <w:trHeight w:val="474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9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Федеральная миграционная служб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0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ая служба охраны Российской Федерации</w:t>
            </w:r>
          </w:p>
        </w:tc>
      </w:tr>
      <w:tr>
        <w:trPr>
          <w:trHeight w:val="811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0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ая служба Российской Федерации по контролю за оборотом наркоти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26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содействия развитию малых форм предприятий в научно-технической сфере</w:t>
            </w:r>
          </w:p>
        </w:tc>
      </w:tr>
      <w:tr>
        <w:trPr>
          <w:trHeight w:val="40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/>
              <w:ind w:left="315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ое космическое агентств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6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ое агентство по обустройству государственной границы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ое агентство специального строитель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олномоченный по правам человека 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 делами Президент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ое управление специальных программ Президента Российской Федерации</w:t>
            </w:r>
          </w:p>
        </w:tc>
      </w:tr>
      <w:tr>
        <w:trPr>
          <w:trHeight w:val="549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четная палат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ая служба по тариф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ая избирательная комиссия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Министерство регионального развития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1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ерство иностранных дел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1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ерство юстиции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1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йская академия наук</w:t>
            </w:r>
          </w:p>
        </w:tc>
      </w:tr>
      <w:tr>
        <w:trPr>
          <w:trHeight w:val="450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ая служба исполнения наказаний</w:t>
            </w:r>
          </w:p>
        </w:tc>
      </w:tr>
      <w:tr>
        <w:trPr>
          <w:trHeight w:val="937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32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22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ая служба судебных приставов</w:t>
            </w:r>
          </w:p>
        </w:tc>
      </w:tr>
      <w:tr>
        <w:trPr>
          <w:trHeight w:val="945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30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Дума Федерального Собрания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3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 Федерации Федерального Собрания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8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ое государственное образовательное учреждение высшего профессионального образования "Санкт-Петербургский государственный университет"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86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ое государственное образовательное учреждение высшего профессионального образования "Московский государственный университет имени М.В. Ломоносова"</w:t>
            </w:r>
          </w:p>
        </w:tc>
      </w:tr>
      <w:tr>
        <w:trPr>
          <w:trHeight w:val="554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8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ind w:left="3152" w:hanging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Федеральное медико-биологическое агентство </w:t>
            </w:r>
          </w:p>
          <w:p>
            <w:pPr>
              <w:pStyle w:val="Normal"/>
              <w:spacing w:lineRule="auto" w:line="24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0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Сибирское отделение Российской академии нау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0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государственное бюджетное учреждение культуры "Государственный академический Большой театр России"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1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Генеральная прокуратур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16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Следственный комитет при прокуратуре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2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академия медицинских нау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2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государственное образовательное учреждение высшего профессионального образования "Российская академия живописи, ваяния и зодчества Ильи Глазунова"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2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8"/>
              <w:spacing w:lineRule="auto" w:line="240"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оссийская академия художест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3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Heading1"/>
              <w:spacing w:before="60" w:after="60"/>
              <w:ind w:left="315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ысший Арбитражный Суд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36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нституционный Суд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3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szCs w:val="28"/>
              </w:rPr>
            </w:pPr>
            <w:r>
              <w:rPr>
                <w:szCs w:val="28"/>
              </w:rPr>
              <w:t>Верховный Суд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3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szCs w:val="28"/>
              </w:rPr>
            </w:pPr>
            <w:r>
              <w:rPr>
                <w:szCs w:val="28"/>
              </w:rPr>
              <w:t>Судебный департамент при Верховном Суде Российской      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86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Уральское отделение Российской академии нау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9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Дальневосточное отделение Российской академии нау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98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2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ая служба по финансовым рынкам</w:t>
            </w:r>
          </w:p>
        </w:tc>
      </w:tr>
      <w:tr>
        <w:trPr>
          <w:trHeight w:val="506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7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Российская академия обра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8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еральная служба по техническому и экспортному контролю </w:t>
            </w:r>
          </w:p>
        </w:tc>
      </w:tr>
      <w:tr>
        <w:trPr>
          <w:trHeight w:val="41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589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szCs w:val="28"/>
              </w:rPr>
            </w:pPr>
            <w:r>
              <w:rPr>
                <w:szCs w:val="28"/>
              </w:rPr>
              <w:t>Российский гуманитарный научный фонд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9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государственное учреждение культуры "Государственный фонд кинофильмов Российской Федерации"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9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государственное учреждение Российский научный центр "Курчатовский институт"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59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ое государственное учреждение культуры "Государственный Эрмитаж"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7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академия архитектуры и строительных нау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693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Российский фонд фундаментальных исслед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21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военно-техническому сотруднич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24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финансовому мониторингу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725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корпорация по атомной энергии "Росатом"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777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szCs w:val="28"/>
              </w:rPr>
            </w:pPr>
            <w:r>
              <w:rPr>
                <w:szCs w:val="28"/>
              </w:rPr>
              <w:t>Министерство спорта, туризма и молодежной политики Российской Федерации</w:t>
            </w:r>
          </w:p>
        </w:tc>
      </w:tr>
      <w:tr>
        <w:trPr>
          <w:trHeight w:val="61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Иные источники финансирования дефицита федерального бюджета, администрирование которых может осуществляться главными администраторами источников финансирования дефицита федерального бюджета в пределах их компетенции</w:t>
            </w:r>
          </w:p>
        </w:tc>
      </w:tr>
      <w:tr>
        <w:trPr>
          <w:trHeight w:val="11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01 05 02 01 01 0000 5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2 01 01 0000 6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5 17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зница по прочим средствам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01 06 08 00 01 0000 640 </w:t>
            </w:r>
          </w:p>
          <w:p>
            <w:pPr>
              <w:pStyle w:val="Normal"/>
              <w:spacing w:lineRule="auto" w:line="240"/>
              <w:ind w:firstLine="3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92" w:footer="720" w:bottom="851"/>
      <w:pgNumType w:start="7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19495" cy="511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40.2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64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4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13.8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4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5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1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17:00Z</dcterms:created>
  <dc:creator>kostik</dc:creator>
  <dc:description/>
  <cp:keywords/>
  <dc:language>en-US</dc:language>
  <cp:lastModifiedBy>Дикова Н.Ю.</cp:lastModifiedBy>
  <cp:lastPrinted>2011-01-25T17:19:00Z</cp:lastPrinted>
  <dcterms:modified xsi:type="dcterms:W3CDTF">2011-01-25T14:31:00Z</dcterms:modified>
  <cp:revision>18</cp:revision>
  <dc:subject/>
  <dc:title>Источники финансирования дефицита бюджетов</dc:title>
</cp:coreProperties>
</file>